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/>
      </w:pPr>
      <w:r>
        <w:rPr/>
        <w:t>Перечень нормативно-правовых актов, нормативных и методических документов, используемых при составлении вопросов тестирования по разделу «Требования к эксплуатации электрических станций и сетей»</w:t>
      </w:r>
    </w:p>
    <w:p>
      <w:pPr>
        <w:pStyle w:val="Normal"/>
        <w:spacing w:lineRule="auto" w:line="360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3402"/>
        <w:gridCol w:w="10206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фр тестовых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естовых заданий (категория работников по отраслям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ормативно-правовых актов, нормативных и методических документов, используемых при составлении вопросов тес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ЕТИЧЕСКАЯ БЕЗОПАС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эксплуатации электрических станций и сетей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.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тепловых электрических станци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7 июля 2010 года № 190-ФЗ «О теплоснабжен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30 декабря 2009 г. № 384-ФЗ «Технический регламент о безопасности зданий и сооружений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регламент таможенного союза от 18 октября 2011 г. № 823 «О безопасности машин и оборуд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30 января 2021 г. № 86 «Об утверждении Правил вывода объектов электроэнергетики в ремонт и из эксплуатации, а также о внесении изменений в некоторые акты Правительства Российской Федерации по вопросу совершенствования порядка вывода объектов электроэнергетики в ремонт и из эксплуат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13 августа 2018 г. № 937 «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18 ноября 2013 г.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27 декабря 2004 г. № 854 «Об утверждении Правил оперативно-диспетчерского управления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30 января 2021 г. № 85 «Об утверждении Правил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 и о внесении изменений в некоторые акты Правительства Российской Федерации»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28 октября 2009 г. № 846 «Об утверждении Правил расследования причин аварий в электроэнергетике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02 марта 2010 г. № 91 «Об утверждении Порядка передачи оперативной информации об авариях в электроэнергетике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3 сентября 2018 г. № 757 «Об утверждении Правил переключений в электроустановках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5 октября 2017 г. № 1013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и ремонта объектов электроэнергетик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6 июля 2017 г. № 676 «Об утверждении методики оценки технического состояния основного технологического оборудования и линий электропередачи электрических станций и электрических сетей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4 мая 2019 г. № 465 «Об утверждении Правил проведения технического освидетельствования оборудования, зданий и сооружений объектов электроэнергетик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6 января 2021 г. № 27 «Об утверждении Правил проведения противоаварийных тренировок в организациях электроэнергетики Российской Федераци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2 июля 2018 г. № 548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предотвращения развития и ликвидации нарушений нормального режима электрической части энергосистем и объектов электроэнергетик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авила технической эксплуатации электрических станций и сетей Российской Федерации, утвержденные приказом Минэнерго России от 4 октября 2022 г. № 1070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авила техники безопасности при эксплуатации тепломеханического оборудования электростанций и тепловых сетей. РД 34.03.201-97 (утверждены Минтопэнерго России 3 апреля 1997 г.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30 июня 2003 г. № 261 «Об утверждении Инструкции по применению и испытанию средств защиты, используемых в электроустановках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2 сентября 2020 г. № 796 «Об утверждении Правил работы с персоналом в организациях электроэнергетики Российской Федераци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труда России от 15 декабря 2020 г. № 903н «Об утверждении Правил по охране труда при эксплуатации электроустановок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.2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электрических сете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Лесно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радостроительны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емельны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удово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декс Российской Федерации об административных правонарушениях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6 марта 2003 г. № 35-ФЗ «Об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7 декабря 2002 г. № 184-ФЗ «О техническом регулирован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28 октября 2009 г. № 846 «Об утверждении Правил расследования причин аварий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27 декабря 2004 г.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30 января 2021 г. № 85 «Об утверждении Правил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 и о внесении изменений в некоторые акты Правительства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Ф от 27 декабря 2004 г. № 854 «Об утверждении Правил оперативно-диспетчерского управления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30 января 2021 г. № 86 «Об утверждении Правил вывода объектов электроэнергетики в ремонт и из эксплуатации, а также о внесении изменений в некоторые акты Правительства Российской Федерации по вопросу совершенствования порядка вывода объектов электроэнергетики в ремонт и из эксплуат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highlight w:val="red"/>
              </w:rPr>
            </w:pPr>
            <w:r>
              <w:rPr/>
              <w:t>Приказ Минэнерго России от 04 октября 2022 г.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2 сентября 2020 г. № 796 «Об утверждении Правил работы с персоналом в организациях электроэнергетики Российской Федерации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труда России от 15 декабря 2020 г. № 903н «Об утверждении Правил по охране труда при эксплуатации электроустановок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02 марта 2010 г. № 91 «Об утверждении Порядка передачи оперативной информации об авариях в электроэнергетике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3.09.2018 г. № 757 «Об утверждении Правил переключений в электроустановках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5 октября 2017 г. № 1013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и ремонта объектов электроэнергетик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3 июля 2020 г. № 555 «Об утверждении Правил технического обслуживания устройств и комплексов релейной защиты и автоматики», утвержденные приказом Минэнерго России от 25 октября 2017 г. № 1013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14 мая 2019 г. № 465 «Об утверждении Правил проведения технического освидетельствования оборудования, зданий и сооружений объектов электроэнергетик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6 января 2021 г. № 27 «Об утверждении Правил проведения противоаварийных тренировок в организациях электроэнергетики Российской Федераци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.2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гидроэлектростанци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Градостроительны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удовой кодекс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декс Российской Федерации об административных правонарушениях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2 июля 2008 г. № 123-ФЗ «Технический регламент о требованиях пожарной безопасност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6 марта 2003 г. № 35-ФЗ «Об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Федеральный закон от 21 декабря 1994 г. № 69-ФЗ «О пожарной безопасност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становление Правительства Российской Федерации от 5 мая 2012 г. № 458 «Об утверждении правил по обеспечению безопасности и антитеррористической защищенности объектов топливно-энергетического комплекс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становление Правительства РФ от 16 сентября 2020 г. № 1479 «Об утверждении Правил противопожарного режима в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становление Правительства Российской Федерации от 28 октября 2009 г. № 846 «Об утверждении Правил расследования причин аварий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становление Правительства Российской Федерации от 27 декабря 2004 г. № 854 «Об утверждении Правил оперативно-диспетчерского управления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едеральный закон от 21 июля 1997 г. № 117-ФЗ «О безопасности гидротехнических сооружений»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30 июня 2003 г. № 261 «Об утверждении Инструкции по применению и испытанию средств защиты, используемых в электроустановках»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30 июня 2003 г. № 263 «Об утверждении Инструкции о мерах пожарной безопасности при проведении огневых работ на энергетических предприятиях» (СО 153-34.03.305-2003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6 июня 2013 г. № 290 «Об утверждении Правил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2 сентября 2020 г. № 796 «Об утверждении Правил работы с персоналом в организациях электроэнергетики Российской Федерации»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труда России от 15 декабря 2020 г. № 903н «Об утверждении Правил по охране труда при эксплуатации электроустановок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.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объектов возобновляемых источников энерг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едеральный закон от 26 марта 2003 г. № 35-ФЗ «Об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Ф от 13 августа 2018 г. № 937 «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8 октября 2009 г. № 846 «Об утверждении Правил расследования причин аварий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7 декабря 2004 г. № 854 «Об утверждении Правил оперативно-диспетчерского управления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30 января 2021 г. № 85 «Об утверждении Правил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 и о внесении изменений в некоторые акты Правительства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авила технической эксплуатации электрических станций и сетей Российской Федерации, утвержденные приказом Минэнерго России от 4 октября 2022 г. № 1070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энерго России от 22 сентября 2020 г. № 796 «Об утверждении Правил работы с персоналом в организациях электроэнергетики Российской Федерации»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труда России от 15 декабря 2020 г. № 903н «Об утверждении Правил по охране труда при эксплуатации электроустановок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ебования к участию генерирующего оборудования в общем первичном регулировании частоты и внесении изменений, утвержденные приказом Минэнерго России от 9 января 2019 г. № 2 правила проведения испытаний и определения общесистемных технических параметров и характеристик генерирующего оборудования, утвержденные приказом Минэнерго России от 11 февраля 2019 г. № 9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.2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перативно-диспетчерского управления в электроэнергетик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едеральный закон от 26 марта 2003 г. № 35-ФЗ «Об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каз Минтруда России от 15 декабря 2020 года № 903н «Об утверждении Правил по охране труда при эксплуатации электроустановок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04 октября 2022 г. № 1070 «Об утверждении Правил технической эксплуатации электрических станций и сетей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22 сентября 2020 г. № 796 «Об утверждении Правил работы с персоналом в организациях электроэнергетики Российской Федерации». Зарегистрирован Минюстом России 18 января 2021 г., регистрационный № 6211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13 сентября 2018 г. № 757 «Об утверждении Правил переключений в электроустановках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7 декабря 2004 г. № 854 «Об утверждении Правил оперативно-диспетчерского управления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13 августа 2018 г. № 937 «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30 января 2021 г. № 86 «Об утверждении Правил вывода объектов электроэнергетики в ремонт и из эксплуатации, а также о внесении изменений в некоторые акты Правительства Российской Федерации по вопросу совершенствования порядка вывода объектов электроэнергетики в ремонт и из эксплуат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04 мая 2012 г.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16 февраля 2008 г. № 86 «О штабах по обеспечению безопасности электроснабжения» (вместе с «Правилами создания и функционирования штабов по обеспечению безопасности электроснабжения»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8 октября 2009 г. № 846 «Об утверждении Правил расследования причин аварий в электроэнергетике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6 июня 2013 г. № 290 «Об утверждении Правил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03 августа 2018 г. № 630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13 февраля 2019 г. № 99 «Об утверждении Правил перехода энергосистемы на работу в вынужденном режиме и условий работы в вынужденном режиме и о внесении изменений в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предотвращения развития и ликвидации нарушений нормального режима электрической части энергосистем и объектов электроэнергетики», утвержденные приказом Минэнерго России от 12 июля 2018 г. № 548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энерго России от 12 июля 2018 г. № 548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предотвращения развития и ликвидации нарушений нормального режима электрической части энергосистем и объектов электроэнергетики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709" w:top="1134" w:footer="5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60" w:after="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MyHeader2">
    <w:name w:val="myHeader2 Знак"/>
    <w:qFormat/>
    <w:rPr>
      <w:rFonts w:eastAsia="Calibri"/>
      <w:b/>
      <w:sz w:val="24"/>
      <w:szCs w:val="22"/>
    </w:rPr>
  </w:style>
  <w:style w:type="character" w:styleId="Simple">
    <w:name w:val="simple Знак"/>
    <w:qFormat/>
    <w:rPr>
      <w:rFonts w:eastAsia="Calibri"/>
      <w:sz w:val="24"/>
      <w:szCs w:val="22"/>
    </w:rPr>
  </w:style>
  <w:style w:type="character" w:styleId="MyHeader1">
    <w:name w:val="myHeader1 Знак"/>
    <w:qFormat/>
    <w:rPr>
      <w:rFonts w:eastAsia="Calibri"/>
      <w:b/>
      <w:color w:val="000000"/>
      <w:sz w:val="28"/>
      <w:szCs w:val="22"/>
    </w:rPr>
  </w:style>
  <w:style w:type="character" w:styleId="MyHeader3">
    <w:name w:val="myHeader3 Знак"/>
    <w:qFormat/>
    <w:rPr>
      <w:rFonts w:eastAsia="Calibri"/>
      <w:b/>
      <w:sz w:val="27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pacing w:val="9"/>
      <w:sz w:val="18"/>
      <w:szCs w:val="18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eastAsia="Calibri" w:cs="Arial"/>
      <w:sz w:val="18"/>
      <w:szCs w:val="18"/>
    </w:rPr>
  </w:style>
  <w:style w:type="paragraph" w:styleId="MyHeader21">
    <w:name w:val="myHeader2"/>
    <w:basedOn w:val="Normal"/>
    <w:qFormat/>
    <w:pPr>
      <w:spacing w:before="0" w:after="200"/>
      <w:jc w:val="both"/>
    </w:pPr>
    <w:rPr>
      <w:rFonts w:eastAsia="Calibri"/>
      <w:b/>
      <w:szCs w:val="22"/>
    </w:rPr>
  </w:style>
  <w:style w:type="paragraph" w:styleId="Simple1">
    <w:name w:val="simple"/>
    <w:basedOn w:val="Normal"/>
    <w:qFormat/>
    <w:pPr>
      <w:spacing w:before="0" w:after="200"/>
      <w:jc w:val="both"/>
    </w:pPr>
    <w:rPr>
      <w:rFonts w:eastAsia="Calibri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MyHeader11">
    <w:name w:val="myHeader1"/>
    <w:basedOn w:val="Normal"/>
    <w:qFormat/>
    <w:pPr>
      <w:spacing w:before="0" w:after="200"/>
    </w:pPr>
    <w:rPr>
      <w:rFonts w:eastAsia="Calibri"/>
      <w:b/>
      <w:color w:val="000000"/>
      <w:sz w:val="28"/>
      <w:szCs w:val="22"/>
    </w:rPr>
  </w:style>
  <w:style w:type="paragraph" w:styleId="MyHeader31">
    <w:name w:val="myHeader3"/>
    <w:basedOn w:val="Normal"/>
    <w:qFormat/>
    <w:pPr>
      <w:spacing w:before="0" w:after="200"/>
      <w:jc w:val="both"/>
    </w:pPr>
    <w:rPr>
      <w:rFonts w:eastAsia="Calibri"/>
      <w:b/>
      <w:sz w:val="27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22:55:00Z</dcterms:created>
  <dc:creator/>
  <dc:description/>
  <cp:keywords/>
  <dc:language>en-US</dc:language>
  <cp:lastModifiedBy/>
  <dcterms:modified xsi:type="dcterms:W3CDTF">2023-12-09T22:55:00Z</dcterms:modified>
  <cp:revision>1</cp:revision>
  <dc:subject/>
  <dc:title/>
</cp:coreProperties>
</file>